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1. General.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ascii="Arial" w:hAnsi="Arial"/>
        </w:rPr>
        <w:t>Maintenance of electrical equipment in accordance with additionally provided detailed SOWs and work descriptions during AB ORLEN Lietuva turnaround scheduled in 20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2. Attachments.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  <w:t>Attachment No 1 Maintenance schedul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</w:rPr>
        <w:t>Works will be performed in accordance with the work packages ERP03-TPP64, ERP04-TPP64, ERP03-TPP65, ERP04-TPP65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3. Description and specifics of work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1. Description of wor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ascii="Arial" w:hAnsi="Arial"/>
        </w:rPr>
        <w:t>Execution of works in accordance with their descriptions in work packages.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2. Special requirements (if any)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ascii="Arial" w:hAnsi="Arial"/>
          <w:color w:val="000000"/>
        </w:rPr>
        <w:t>Before submitting a proposal, the Contractor shall arrive to the site to evaluate the scope of works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3. Requirements for work execution and documentation.</w:t>
      </w:r>
    </w:p>
    <w:p>
      <w:pPr>
        <w:pStyle w:val="Normal"/>
        <w:ind w:right="4" w:hanging="0"/>
        <w:jc w:val="both"/>
        <w:rPr>
          <w:rFonts w:ascii="Arial" w:hAnsi="Arial" w:cs="Arial"/>
        </w:rPr>
      </w:pPr>
      <w:r>
        <w:rPr>
          <w:rFonts w:ascii="Arial" w:hAnsi="Arial"/>
        </w:rPr>
        <w:t>Together with the proposal, the Contractor shall provide the list of similar works performed by the Contractor during the last 5 year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4. Qualification requirements for Contractor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 xml:space="preserve">The Contractor shall submit copies of qualification documents issued by the relevant institutions of the Republic of Lithuania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>The Contractor must present one of the NERC certificates entitling to perform the following works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  <w:color w:val="000000"/>
        </w:rPr>
        <w:t>Operation of up to 10 kV power network and units;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  <w:color w:val="000000"/>
        </w:rPr>
        <w:t>Operation of relay protection, automation and control systems for power networks of up to 10 kV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>Contractor's employees shall be certified energy workers entitled to perform works in operating electrical facilities up to 10 kV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>Contractor shall have a work manager for the performance of the functions provided for in the Safety Rules for the Operation of Electrical Facilities – issue of work permits, coordination of the work executed by the cre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4. Materials, equipment, and services provided by OWNER.</w:t>
      </w:r>
    </w:p>
    <w:p>
      <w:pPr>
        <w:pStyle w:val="Heading2"/>
        <w:spacing w:lineRule="auto" w:line="276"/>
        <w:ind w:right="-539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</w:rPr>
        <w:t>Owner will supply spares for those parts that have been damaged and cannot be repaired by replacing components, cleaning, et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5. Materials, equipment, and services provided by Contractor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Heading2"/>
        <w:spacing w:lineRule="auto" w:line="276"/>
        <w:ind w:right="-28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  <w:t>The Contractor shall supply chemical and abrasive cleaning materials. Use of these materials shall be agreed with the Own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6. Requirements for work completion.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ascii="Arial" w:hAnsi="Arial"/>
        </w:rPr>
        <w:t>At the end of the work stage, the Contractor shall hand over the performed works to the Owner by submitting test reports/draft test reports, performing functional test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7. Requirements for work accept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/>
        </w:rPr>
        <w:t>The Contractor shall submit the signed maintenance documentation to the Owner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8. Requirements for work schedu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</w:rPr>
        <w:t xml:space="preserve">1. The planned schedule for performance of works is: from 5 April 2027 to 15 May 2027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/>
        </w:rPr>
        <w:t>2. Submission and approval of maintenance documentation no later than four weeks after the completion of the work stage.</w:t>
      </w:r>
    </w:p>
    <w:p>
      <w:pPr>
        <w:sectPr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ascii="Arial" w:hAnsi="Arial"/>
        <w:sz w:val="24"/>
      </w:rPr>
      <w:t>Date: 2026-02-09, Rev.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</w:rPr>
    </w:pPr>
    <w:r>
      <w:rPr>
        <w:rFonts w:ascii="Arial" w:hAnsi="Arial"/>
        <w:b/>
        <w:sz w:val="48"/>
      </w:rPr>
      <w:t>SCOPE OF WORK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sz w:val="24"/>
      </w:rPr>
      <w:t>TA2027_KT 6 kV RPA maintenance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ascii="Arial" w:hAnsi="Arial"/>
        <w:sz w:val="24"/>
      </w:rPr>
      <w:t>Date: 2026-02-09, Rev.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</w:rPr>
    </w:pPr>
    <w:r>
      <w:rPr>
        <w:rFonts w:ascii="Arial" w:hAnsi="Arial"/>
        <w:b/>
        <w:sz w:val="48"/>
      </w:rPr>
      <w:t>SCOPE OF WORK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sz w:val="24"/>
      </w:rPr>
      <w:t>TA2027_KT 6 kV RPA maintenance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7f7d03"/>
    <w:pPr>
      <w:keepNext w:val="true"/>
      <w:spacing w:lineRule="auto" w:line="240" w:before="0" w:after="0"/>
      <w:ind w:right="-540" w:hanging="0"/>
      <w:outlineLvl w:val="1"/>
    </w:pPr>
    <w:rPr>
      <w:rFonts w:ascii="Times New Roman" w:hAnsi="Times New Roman" w:eastAsia="Times New Roman" w:cs="Times New Roman"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character" w:styleId="Heading2Char" w:customStyle="1">
    <w:name w:val="Heading 2 Char"/>
    <w:basedOn w:val="DefaultParagraphFont"/>
    <w:link w:val="Heading2"/>
    <w:qFormat/>
    <w:rsid w:val="007f7d03"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B02BAA3-BA7B-47F4-BDBD-600821E5A6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Pages>2</Pages>
  <Words>1615</Words>
  <Characters>922</Characters>
  <CharactersWithSpaces>253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13:00Z</dcterms:created>
  <dc:creator>egidijusmi</dc:creator>
  <dc:description/>
  <dc:language>en-US</dc:language>
  <cp:lastModifiedBy>Valkerytė Aušra (OLT)</cp:lastModifiedBy>
  <cp:lastPrinted>2020-11-16T07:35:00Z</cp:lastPrinted>
  <dcterms:modified xsi:type="dcterms:W3CDTF">2026-02-23T09:4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